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pc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ssing', filename) ok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er') argp.add_argument( o', '--output', default='details', choices=['list', 'details']) argp.add_argument('-s', '--skips', default=0, action='store_const', const=1) argp.add_argument('-a', '--ancient', default=0, action='store_const', const=1) argp.add_argument('--precommit', default=False, action='store_true') args = arg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for line in my_source: if line[0] != '#': break for line in my_source: if line[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he gRPC Authors' author =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gt;false&lt;/GenerateAssemblyCopyrightAttribute&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 - free to edit and use for all 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tattermusch")] assembly: AssemblyTrademark("")] assembly: AssemblyCulture("")] The assembly version has the format "{Major}.{Minor}.{Build}.{Revision}". The form "{Major}.{Minor}.*" will automatically update the build and revision, and "{Major}.{Minor}.{Build}.*" will update just the revision. assembly: AssemblyVersion("1.0.*")] The following attributes are used to specify the signing key for the assembly, if desired. See the Mono documentation for more information about signing. assembly: AssemblyDelaySign(false)] assembly: AssemblyKey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oogle Inc. All rights reserved.")]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6")]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uthor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9 The gRPC Authors&lt;/Copyright&gt; Description&gt;gRPC C# Surface API&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8 The gRPC Authors&lt;/Copyright&gt; Description&gt;gRPC and Protocol Buffer compiler for managed C# and native C++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7 The gRPC Authors&lt;/Copyright&gt; PackageIconUrl&gt;https://github.com/grpc/grpc.github.io/raw/master/img/grpc_square_reverse_4x.png&lt;/PackageIconUrl&gt; PackageLicenseExpression&gt;Apache-2.0&lt;/PackageLicenseExpression&gt; PackageProjectUrl&gt;https://github.com/grpc/grpc&lt;/PackageProjectUrl&gt; PackageTags&gt;gRPC test testing&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6 The gRPC Authors&lt;/Copyright&gt; Description&gt;gRPC C# Server Reflection (for Grpc.Core)&lt;/Description&gt; PackageIconUrl&gt;https://github.com/grpc/grpc.github.io/raw/master/img/grpc_square_reverse_4x.png&lt;/PackageIconUrl&gt; PackageLicenseExpression&gt;Apache-2.0&lt;/PackageLicenseExpression&gt; PackageProjectUrl&gt;https://github.com/grpc/grpc&lt;/PackageProjectUrl&gt; PackageTags&gt;gRPC reflection&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Health Checking (for Grpc.Core)&lt;/Description&gt; PackageIconUrl&gt;https://github.com/grpc/grpc.github.io/raw/master/img/grpc_square_reverse_4x.png&lt;/PackageIconUrl&gt; PackageLicenseExpression&gt;Apache-2.0&lt;/PackageLicenseExpression&gt; PackageProjectUrl&gt;https://github.com/grpc/grpc&lt;/PackageProjectUrl&gt; PackageTags&gt;gRPC health check&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Authentication Library&lt;/Description&gt; PackageIconUrl&gt;https://github.com/grpc/grpc.github.io/raw/master/img/grpc_square_reverse_4x.png&lt;/PackageIconUrl&gt; PackageLicenseExpression&gt;Apache-2.0&lt;/PackageLicenseExpression&gt; PackageProjectUrl&gt;https://github.com/grpc/grpc&lt;/PackageProjectUrl&gt; PackageTags&gt;gRPC RPC HTTP/2 Auth OAuth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Metapackage for gRPC C#&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Debug symbols for the native library contained in Grpc.Core&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C# implementation of gRPC based on native gRPC C-core library.&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uleSettings&gt; BooleanProperty Name="Enabled"&gt;False&lt;/BooleanProperty&gt; RuleSettings&gt; Rule&gt; Rule Name="FileHeaderMustHaveCopyrightText"&gt; RuleSettings&gt; BooleanProperty Name="Enabled"&gt;False&lt;/BooleanProperty&gt; RuleSettings&gt; Rule&gt; Rule Name="FileHeaderMustContainFileName"&gt; RuleSettings&gt; BooleanProperty Name="Enabled"&gt;False&lt;/BooleanProperty&gt; RuleSettings&gt; Rule&gt; Rule Name="FileHeaderFileNameDocumentationMustMatchFileName"&gt; RuleSettings&gt; BooleanProperty Name="Enabled"&gt;False&lt;/BooleanProperty&gt; RuleSettings&gt; Rule&gt; Rule Name="FileHeaderMustHaveValidCompanyText"&gt; RuleSettings&gt; BooleanProperty Name="Enabled"&gt;False&lt;/BooleanProperty&gt; RuleSettings&gt; Rule&gt; Rule Name="FileHeaderFileNameDocumentationMustMatchTyp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RPC. All rights reserved.&lt;/string&gt; key&gt;NSMainStoryboardFile&lt;/key&gt; string&gt;Main&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n#\n# Licensed under the OpenSSL license (the \"License\"). You may not use\n# this file except in compliance with the License. You can obtain a copy\n# in the file LICENSE in the source distribution or at\n# https://www.openssl.org/source/license.html\n\nPassword = \"\"\nSalt = \"\"\nN = 16\nr = 1\np = 1\nKey = 77d6576238657b203b19ca42c18a0497f16b4844e3074ae8dfdffa3fede21442fcd0069ded0948f8326a753a0fc81f17e8d3e0fb2e0d3628cf35e20c38d18906\n\nPassword = \"password\"\nSalt = \"NaCl\"\nN = 1024\nr = 8\np = 16\nKey = fdbabe1c9d3472007856e7190d01e9fe7c6ad7cbc8237830e77376634b3731622eaf30d92e22a3886ff109279d9830dac727afb94a83ee6d8360cbdfa2cc0640\n\nPassword = \"pleaseletmein\"\nSalt = \"SodiumChloride\"\nN = 16384\nr = 8\np = 1\nKey = 7023bdcb3afd7348461c06cd81fd38ebfda8fbba904f8e3ea9b543f6545da1f2d5432955613f0fcf62d49705242a9af9e61e85dc0d651e40dfcf017b45575887\n\n# NB: this test requires more than 1GB of memory to 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rs 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teri Aimonen &lt;jpa at nanopb.mail.kaps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t;first_year&gt;[0-9]+\-)?(?P&lt;last_year&gt;[0-9]+) ([Tt]he )?gRPC [Aa]uthors(\.|)' RE_LICENSE = dict( k, r'\n'.join(LICENSE_PREFIX[k] + RE_YEAR if re.search(RE_YEAR, line) else re.escape(line)) for line in LICENSE_NOTICE)) for k, v in LICENSE_PREFIX.iter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amp;#160;&lt;xsl:value-of select="substring(@timestamp, 1, 4)" /&gt;&amp;#160;&lt;a href="https://github.com/grpc/grpc/blob/{./metadata/commit[text()]}/AUTHORS"&gt;The gRPC Authors&lt;/a&gt;&lt;/p&gt; br /&gt; br /&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18 &lt;a href="https://github.com/grpc/grpc/blob/master/AUTHORS"&gt;The gRPC Authors&lt;/a&gt;&lt;/p&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default] if len(data) == 0: if self.inline: inner_init = '{0}' else: inner_init = '{0, {0}}' else: if self.inline: inner_init = '{%s}' % ','.join(data) else: inner_init = '{%d, {%s}}' % (len(data), ','.join(data)) elif self.pbtype in ['FIXED32', 'UINT32']: inner_init = str(self.default) + 'u' elif self.pbtype in ['FIXED64', 'UINT64']: inner_init = str(self.default) + 'ull' elif self.pbtype in ['SFIXED64', 'INT64']: inner_init = str(self.default) + 'll' else: inner_init = str(self.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key) assert (len(value) &lt;= 126) payload_line.append(len(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 for i, elem in enumerate(all_e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join(all_strs))) print &gt;&gt; C print &gt;&gt; C, ('static grpc_slice_refcount static_sub_refcnt;') print &gt;&gt; H, ('extern grpc_slice_refcount ' grpc_static_metadata_refcounts[GRPC_STATIC_MDSTR_COUNT];') print &gt;&gt; C, ('grpc_slice_refcount ' grpc_static_metadata_refcounts[GRPC_STATIC_MDSTR_COUNT] = {') for i, elem in enumerate(all_strs): print &gt;&gt; C, (' grpc_slice_refcount(&amp;static_sub_refcnt, ' grpc_slice_refcount::Type::STATIC), ') print &gt;&gt; C, '};' print &gt;&gt; C print &gt;&gt; H, '#define GRPC_IS_STATIC_METADATA_STRING(slice) \\' print &gt;&gt; H, (' ((slice).refcount != NULL &amp;&amp; (slice).refcount-&gt;GetType() == ' grpc_slice_refcount::Type::STATIC)') print &gt;&gt; H print &gt;&gt; C, ('const grpc_slice grpc_static_slice_table[GRPC_STATIC_MDSTR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 files are deleted from the directory. | 400 Bad Request | ABORTED | 10 | The operation was aborted, typically due to a concurrency issue such as a sequencer check failure or transaction abort. See the guidelines above for deciding between `FAILED_PRECONDITION`, `ABORTED`, and `UNAVAILABLE`. | 409 Conflict | OUT_OF_RANGE | 11 | The operation was attempted past the valid range. E.g., seeking or reading past end-of-file. Unlike `INVALID_ARGUMENT`, this error indicates a problem that may be fixed if the system state changes. For example, a 32-bit file system will generate `INVALID_ARGUMENT` if asked to read at an offset that is not in the range [0,2^32-1], but it will generate `OUT_OF_RANGE` if asked to read from an offset pas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 GRPC_STATUS_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ress resolution that causes number of backends to go from non-zero to zero. d) Address resolution that causes a new LB policy to be cre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Label: "Entrust Root Certification Authority - EC1" Serial: 51543124481930649114116133369 MD5 Fingerprint: b6:7e:1d:f0:58:c5:49:6c:24:3b:3d:ed:98:18:ed:bc SHA1 Fingerprint: 20:d8:06:40:df:9b:25:f5:12:25:3a:11:ea:f7:59:8a:eb:14:b5:47 SHA256 Fingerprint: 02:ed:0e:b2:8c:14:da:45:16:5c:56:67:91:70:0d:64:51:d7:fb:56:f0:b2:ab:1d:3b:8e:b0:70:e5:6e:df:f5 BEGIN CERTIFICATE----- MIIC+TCCAoCgAwIBAgINAKaLeSkAAAAAUNCR+TAKBggqhkjOPQQDAzCBvzELMAkG A1UEBhMCVVMxFjAUBgNVBAoTDUVudHJ1c3QsIEluYy4xKDAmBgNVBAsTH1NlZSB3 d3cuZW50cnVzdC5uZXQvbGVnYWwtdGVybXMxOTA3BgNVBAsTMChjKSAyMDEyIEVu dHJ1c3QsIEluYy4gLSBmb3IgYXV0aG9yaXplZCB1c2Ugb25seTEzMDEGA1UEAxMq RW50cnVzdCBSb290IENlcnRpZmljYXRpb24gQXV0aG9yaXR5IC0gRUMxMB4XDTEy MTIxODE1MjUzNloXDTM3MTIxODE1NTUzNlowgb8xCzAJBgNVBAYTAlVTMRYwFAYD VQQKEw1FbnRydXN0LCBJbmMuMSgwJgYDVQQLEx9TZWUgd3d3LmVudHJ1c3QubmV0 L2xlZ2FsLXRlcm1zMTkwNwYDVQQLEzAoYykgMjAxMiBFbnRydXN0LCBJbmMuIC0g Zm9yIGF1dGhvcml6ZWQgdXNlIG9ubHkxMzAxBgN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Label: "Entrust Root Certification Authority - G2" Serial: 1246989352 MD5 Fingerprint: 4b:e2:c9:91:96:65:0c:f4:0e:5a:93:92:a0:0a:fe:b2 SHA1 Fingerprint: 8c:f4:27:fd:79:0c:3a:d1:66:06:8d:e8:1e:57:ef:bb:93:22:72:d4 SHA256 Fingerprint: 43:df:57:74:b0:3e:7f:ef:5f:e4:0d:93:1a:7b:ed:f1:bb:2e:6b:42:73:8c:4e:6d:38:41:10:3d:3a:a7:f3:39 BEGIN CERTIFICATE----- MIIEPjCCAyagAwIBAgIESlOMKDANBgkqhkiG9w0BAQsFADCBvjELMAkGA1UEBhMC VVMxFjAUBgNVBAoTDUVudHJ1c3QsIEluYy4xKDAmBgNVBAsTH1NlZSB3d3cuZW50 cnVzdC5uZXQvbGVnYWwtdGVybXMxOTA3BgNVBAsTMChjKSAyMDA5IEVudHJ1c3Qs IEluYy4gLSBmb3IgYXV0aG9yaXplZCB1c2Ugb25seTEyMDAGA1UEAxMpRW50cnVz dCBSb290IENlcnRpZmljYXRpb24gQXV0aG9yaXR5IC0gRzIwHhcNMDkwNzA3MTcy NTU0WhcNMzAxMjA3MTc1NTU0WjCBvjELMAkGA1UEBhMCVVMxFjAUBgNVBAoTDUVu dHJ1c3QsIEluYy4xKDAmBgNVBAsTH1NlZSB3d3cuZW50cnVzdC5uZXQvbGVnYWwt dGVybXMxOTA3BgNVBAsTMChjKSAyMDA5IEVudHJ1c3QsIEluYy4gLSBmb3IgYXV0 aG9yaXplZCB1c2Ugb25seTEyMDAGA1UEAxMpRW50cnVzdCBSb290IENlcnRpZ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Label: "thawte Primary Root CA - G3" Serial: 127614157056681299805556476275995414779 MD5 Fingerprint: fb:1b:5d:43:8a:94:cd:44:c6:76:f2:43:4b:47:e7:31 SHA1 Fingerprint: f1:8b:53:8d:1b:e9:03:b6:a6:f0:56:43:5b:17:15:89:ca:f3:6b:f2 SHA256 Fingerprint: 4b:03:f4:58:07:ad:70:f2:1b:fc:2c:ae:71:c9:fd:e4:60:4c:06:4c:f5:ff:b6:86:ba:e5:db:aa:d7:fd:d3:4c BEGIN CERTIFICATE----- MIIEKjCCAxKgAwIBAgIQYAGXt0an6rS0mtZLL/eQ+zANBgkqhkiG9w0BAQsFADCB rjELMAkGA1UEBhMCVVMxFTATBgNVBAoTDHRoYXd0ZSwgSW5jLjEoMCYGA1UECxMf Q2VydGlmaWNhdGlvbiBTZXJ2aWNlcyBEaXZpc2lvbjE4MDYGA1UECxMvKGMpIDIw MDggdGhhd3RlLCBJbmMuIC0gRm9yIGF1dGhvcml6ZWQgdXNlIG9ubHkxJDAiBgNV BAMTG3RoYXd0ZSBQcmltYXJ5IFJvb3QgQ0EgLSBHMzAeFw0wODA0MDIwMDAwMDBa Fw0zNzEyMDEyMzU5NTlaMIGuMQswCQYDVQQGEwJVUzEVMBMGA1UEChMMdGhhd3Rl LCBJbmMuMSgwJgYDVQQLEx9DZXJ0aWZpY2F0aW9uIFNlcnZpY2VzIERpdmlzaW9u MTgwNgYDVQQLEy8oYykgMjAwOCB0aGF3dGUsIEluYy4gLSBGb3IgYXV0aG9yaXpl ZCB1c2Ugb25seTEkMCIGA1UEAxMbdGhhd3RlIFByaW1hcn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Label: "VeriSign Universal Root Certification Authority" Serial: 85209574734084581917763752644031726877 MD5 Fingerprint: 8e:ad:b5:01:aa:4d:81:e4:8c:1d:d1:e1:14:00:95:19 SHA1 Fingerprint: 36:79:ca:35:66:87:72:30:4d:30:a5:fb:87:3b:0f:a7:7b:b7:0d:54 SHA256 Fingerprint: 23:99:56:11:27:a5:71:25:de:8c:ef:ea:61:0d:df:2f:a0:78:b5:c8:06:7f:4e:82:82:90:bf:b8:60:e8:4b:3c BEGIN CERTIFICATE----- MIIEuTCCA6GgAwIBAgIQQBrEZCGzEyEDDrvkEhrFHTANBgkqhkiG9w0BAQsFADCB vTELMAkGA1UEBhMCVVMxFzAVBgNVBAoTDlZlcmlTaWduLCBJbmMuMR8wHQYDVQQL ExZWZXJpU2lnbiBUcnVzdCBOZXR3b3JrMTowOAYDVQQLEzEoYykgMjAwOCBWZXJp U2lnbiwgSW5jLiAtIEZvciBhdXRob3JpemVkIHVzZSBvbmx5MTgwNgYDVQQDEy9W ZXJpU2lnbiBVbml2ZXJzYWwgUm9vdCBDZXJ0aWZpY2F0aW9uIEF1dGhvcml0eTAe Fw0wODA0MDIwMDAwMDBaFw0zNzEyMDEyMzU5NTlaMIG9MQswCQYDVQQGEwJVUzEX MBUGA1UEChMOVmVyaVNpZ24sIEluYy4xHzAdBgNVBAsTFlZlcmlTaWduIFRydXN0 IE5ldHdvcmsxOjA4BgNVBAsTMShjKSAyMDA4IFZlcmlTaWduLCBJbmMuIC0gRm9y IGF1dGhvcml6ZWQgdXNlIG9ub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Label: "GeoTrust Primary Certification Authority - G3" Serial: 28809105769928564313984085209975885599 MD5 Fingerprint: b5:e8:34:36:c9:10:44:58:48:70:6d:2e:83:d4:b8:05 SHA1 Fingerprint: 03:9e:ed:b8:0b:e7:a0:3c:69:53:89:3b:20:d2:d9:32:3a:4c:2a:fd SHA256 Fingerprint: b4:78:b8:12:25:0d:f8:78:63:5c:2a:a7:ec:7d:15:5e:aa:62:5e:e8:29:16:e2:cd:29:43:61:88:6c:d1:fb:d4 BEGIN CERTIFICATE----- MIID/jCCAuagAwIBAgIQFaxulBmyeUtB9iepwxgPHzANBgkqhkiG9w0BAQsFADCB mDELMAkGA1UEBhMCVVMxFjAUBgNVBAoTDUdlb1RydXN0IEluYy4xOTA3BgNVBAsT MChjKSAyMDA4IEdlb1RydXN0IEluYy4gLSBGb3IgYXV0aG9yaXplZCB1c2Ugb25s eTE2MDQGA1UEAxMtR2VvVHJ1c3QgUHJpbWFyeSBDZXJ0aWZpY2F0aW9uIEF1dGhv cml0eSAtIEczMB4XDTA4MDQwMjAwMDAwMFoXDTM3MTIwMTIzNTk1OVowgZgxCzAJ BgNVBAYTAlVTMRYwFAYDVQQKEw1HZW9UcnVzdCBJbmMuMTkwNwYDVQQLEzAoYykg MjAwOCBHZW9UcnVzdCBJbmMuIC0gRm9yIGF1dGhvcml6ZWQgdXNlIG9ubHkxNjA0 BgNVBAMTLUdlb1RydXN0IFByaW1hcnkgQ2VydGlmaWNhdGlvbiBBdXRob3JpdHkg LSBHMzCCASIwDQYJKoZIhvcNAQEBB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Label: "thawte Primary Root CA - G2" Serial: 71758320672825410020661621085256472406 MD5 Fingerprint: 74:9d:ea:60:24:c4:fd:22:53:3e:cc:3a:72:d9:29:4f SHA1 Fingerprint: aa:db:bc:22:23:8f:c4:01:a1:27:bb:38:dd:f4:1d:db:08:9e:f0:12 SHA256 Fingerprint: a4:31:0d:50:af:18:a6:44:71:90:37:2a:86:af:af:8b:95:1f:fb:43:1d:83:7f:1e:56:88:b4:59:71:ed:15:57 BEGIN CERTIFICATE----- MIICiDCCAg2gAwIBAgIQNfwmXNmET8k9Jj1Xm67XVjAKBggqhkjOPQQDAzCBhDEL MAkGA1UEBhMCVVMxFTATBgNVBAoTDHRoYXd0ZSwgSW5jLjE4MDYGA1UECxMvKGMp IDIwMDcgdGhhd3RlLCBJbmMuIC0gRm9yIGF1dGhvcml6ZWQgdXNlIG9ubHkxJDAi BgNVBAMTG3RoYXd0ZSBQcmltYXJ5IFJvb3QgQ0EgLSBHMjAeFw0wNzExMDUwMDAw MDBaFw0zODAxMTgyMzU5NTlaMIGEMQswCQYDVQQGEwJVUzEVMBMGA1UEChMMdGhh d3RlLCBJbmMuMTgwNgYDVQQLEy8oYykgMjAwNyB0aGF3dGUsIEluYy4gLSBGb3Ig YXV0aG9yaXplZCB1c2Ugb25seTEkMCIGA1UEAxMbdGhhd3RlIFByaW1hcnkgUm9v dCBDQSAtIEcyMHYwEAYHKoZIzj0CAQYFK4EEACIDYgAEotWcgnuVnfFSeIf+iha/ BebfowJPDQfGAFG6DAJSLSKkQjnE/o/qycG+1E3/n3qe4rF8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Label: "VeriSign Class 3 Public Primary Certification Authority - G4" Serial: 63143484348153506665311985501458640051 MD5 Fingerprint: 3a:52:e1:e7:fd:6f:3a:e3:6f:f3:6f:99:1b:f9:22:41 SHA1 Fingerprint: 22:d5:d8:df:8f:02:31:d1:8d:f7:9d:b7:cf:8a:2d:64:c9:3f:6c:3a SHA256 Fingerprint: 69:dd:d7:ea:90:bb:57:c9:3e:13:5d:c8:5e:a6:fc:d5:48:0b:60:32:39:bd:c4:54:fc:75:8b:2a:26:cf:7f:79 BEGIN CERTIFICATE----- MIIDhDCCAwqgAwIBAgIQL4D+I4wOIg9IZxIokYesszAKBggqhkjOPQQDAzCByjEL MAkGA1UEBhMCVVMxFzAVBgNVBAoTDlZlcmlTaWduLCBJbmMuMR8wHQYDVQQLExZW ZXJpU2lnbiBUcnVzdCBOZXR3b3JrMTowOAYDVQQLEzEoYykgMjAwNyBWZXJpU2ln biwgSW5jLiAtIEZvciBhdXRob3JpemVkIHVzZSBvbmx5MUUwQwYDVQQDEzxWZXJp U2lnbiBDbGFzcyAzIFB1YmxpYyBQcmltYXJ5IENlcnRpZmljYXRpb24gQXV0aG9y aXR5IC0gRzQwHhcNMDcxMTA1MDAwMDAwWhcNMzgwMTE4MjM1OTU5WjCByjELMAkG A1UEBhMCVVMxFzAVBgNVBAoTDlZlcmlTaWduLCBJbmMuMR8wHQYDVQQLExZWZXJp U2lnbiBUcnVzdCBOZXR3b3JrMTowOAYDVQQLEzEoYykgMjAwNyBWZXJpU2lnbiwg SW5jLiAtIEZv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Label: "GeoTrust Primary Certification Authority - G2" Serial: 80682863203381065782177908751794619243 MD5 Fingerprint: 01:5e:d8:6b:bd:6f:3d:8e:a1:31:f8:12:e0:98:73:6a SHA1 Fingerprint: 8d:17:84:d5:37:f3:03:7d:ec:70:fe:57:8b:51:9a:99:e6:10:d7:b0 SHA256 Fingerprint: 5e:db:7a:c4:3b:82:a0:6a:87:61:e8:d7:be:49:79:eb:f2:61:1f:7d:d7:9b:f9:1c:1c:6b:56:6a:21:9e:d7:66 BEGIN CERTIFICATE----- MIICrjCCAjWgAwIBAgIQPLL0SAoA4v7rJDteYD7DazAKBggqhkjOPQQDAzCBmDEL MAkGA1UEBhMCVVMxFjAUBgNVBAoTDUdlb1RydXN0IEluYy4xOTA3BgNVBAsTMChj KSAyMDA3IEdlb1RydXN0IEluYy4gLSBGb3IgYXV0aG9yaXplZCB1c2Ugb25seTE2 MDQGA1UEAxMtR2VvVHJ1c3QgUHJpbWFyeSBDZXJ0aWZpY2F0aW9uIEF1dGhvcml0 eSAtIEcyMB4XDTA3MTEwNTAwMDAwMFoXDTM4MDExODIzNTk1OVowgZgxCzAJBgNV BAYTAlVTMRYwFAYDVQQKEw1HZW9UcnVzdCBJbmMuMTkwNwYDVQQLEzAoYykgMjAw NyBHZW9UcnVzdCBJbmMuIC0gRm9yIGF1dGhvcml6ZWQgdXNlIG9ubHkxNjA0BgNV BAMTLUdlb1RydXN0IFByaW1hcnkgQ2VydGlmaWNhdGlvbiBBdXRob3JpdHkgLSBH MjB2MBAGByqGSM49AgEGBSuBBAAiA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Label: "thawte Primary Root CA" Serial: 69529181992039203566298953787712940909 MD5 Fingerprint: 8c:ca:dc:0b:22:ce:f5:be:72:ac:41:1a:11:a8:d8:12 SHA1 Fingerprint: 91:c6:d6:ee:3e:8a:c8:63:84:e5:48:c2:99:29:5c:75:6c:81:7b:81 SHA256 Fingerprint: 8d:72:2f:81:a9:c1:13:c0:79:1d:f1:36:a2:96:6d:b2:6c:95:0a:97:1d:b4:6b:41:99:f4:ea:54:b7:8b:fb:9f BEGIN CERTIFICATE----- MIIEIDCCAwigAwIBAgIQNE7VVyDV7exJ9C/ON9srbTANBgkqhkiG9w0BAQUFADCB qTELMAkGA1UEBhMCVVMxFTATBgNVBAoTDHRoYXd0ZSwgSW5jLjEoMCYGA1UECxMf Q2VydGlmaWNhdGlvbiBTZXJ2aWNlcyBEaXZpc2lvbjE4MDYGA1UECxMvKGMpIDIw MDYgdGhhd3RlLCBJbmMuIC0gRm9yIGF1dGhvcml6ZWQgdXNlIG9ubHkxHzAdBgNV BAMTFnRoYXd0ZSBQcmltYXJ5IFJvb3QgQ0EwHhcNMDYxMTE3MDAwMDAwWhcNMzYw NzE2MjM1OTU5WjCBqTELMAkGA1UEBhMCVVMxFTATBgNVBAoTDHRoYXd0ZSwgSW5j LjEoMCYGA1UECxMfQ2VydGlmaWNhdGlvbiBTZXJ2aWNlcyBEaXZpc2lvbjE4MDYG A1UECxMvKGMpIDIwMDYgdGhhd3RlLCBJbmMuIC0gRm9yIGF1dGhvcml6ZWQgdXNl IG9ubHkxHzAdBgNVBAMTFnRoYXd0ZSBQcmltYXJ5IFJvb3QgQ0Ew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Label: "VeriSign Class 3 Public Primary Certification Authority - G5" Serial: 33037644167568058970164719475676101450 MD5 Fingerprint: cb:17:e4:31:67:3e:e2:09:fe:45:57:93:f3:0a:fa:1c SHA1 Fingerprint: 4e:b6:d5:78:49:9b:1c:cf:5f:58:1e:ad:56:be:3d:9b:67:44:a5:e5 SHA256 Fingerprint: 9a:cf:ab:7e:43:c8:d8:80:d0:6b:26:2a:94:de:ee:e4:b4:65:99:89:c3:d0:ca:f1:9b:af:64:05:e4:1a:b7:df BEGIN CERTIFICATE----- MIIE0zCCA7ugAwIBAgIQGNrRniZ96LtKIVjNzGs7SjANBgkqhkiG9w0BAQUFADCB yjELMAkGA1UEBhMCVVMxFzAVBgNVBAoTDlZlcmlTaWduLCBJbmMuMR8wHQYDVQQL ExZWZXJpU2lnbiBUcnVzdCBOZXR3b3JrMTowOAYDVQQLEzEoYykgMjAwNiBWZXJp U2lnbiwgSW5jLiAtIEZvciBhdXRob3JpemVkIHVzZSBvbmx5MUUwQwYDVQQDEzxW ZXJpU2lnbiBDbGFzcyAzIFB1YmxpYyBQcmltYXJ5IENlcnRpZmljYXRpb24gQXV0 aG9yaXR5IC0gRzUwHhcNMDYxMTA4MDAwMDAwWhcNMzYwNzE2MjM1OTU5WjCByjEL MAkGA1UEBhMCVVMxFzAVBgNVBAoTDlZlcmlTaWduLCBJbmMuMR8wHQYDVQQLExZW ZXJpU2lnbiBUcnVzdCBOZXR3b3JrMTowOAYDVQQLEzEoYykgMjAwNiBWZXJpU2ln biwgSW5jLiA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Label: "Entrust Root Certification Authority" Serial: 1164660820 MD5 Fingerprint: d6:a5:c3:ed:5d:dd:3e:00:c1:3d:87:92:1f:1d:3f:e4 SHA1 Fingerprint: b3:1e:b1:b7:40:e3:6c:84:02:da:dc:37:d4:4d:f5:d4:67:49:52:f9 SHA256 Fingerprint: 73:c1:76:43:4f:1b:c6:d5:ad:f4:5b:0e:76:e7:27:28:7c:8d:e5:76:16:c1:e6:e6:14:1a:2b:2c:bc:7d:8e:4c BEGIN CERTIFICATE----- MIIEkTCCA3mgAwIBAgIERWtQVDANBgkqhkiG9w0BAQUFADCBsDELMAkGA1UEBhMC VVMxFjAUBgNVBAoTDUVudHJ1c3QsIEluYy4xOTA3BgNVBAsTMHd3dy5lbnRydXN0 Lm5ldC9DUFMgaXMgaW5jb3Jwb3JhdGVkIGJ5IHJlZmVyZW5jZTEfMB0GA1UECxMW KGMpIDIwMDYgRW50cnVzdCwgSW5jLjEtMCsGA1UEAxMkRW50cnVzdCBSb290IENl cnRpZmljYXRpb24gQXV0aG9yaXR5MB4XDTA2MTEyNzIwMjM0MloXDTI2MTEyNzIw NTM0MlowgbAxCzAJBgNVBAYTAlVTMRYwFAYDVQQKEw1FbnRydXN0LCBJbmMuMTkw NwYDVQQLEzB3d3cuZW50cnVzdC5uZXQvQ1BTIGlzIGluY29ycG9yYXRlZCBieSBy ZWZlcmVuY2UxHzAdBgNVBAsTFihjKSAyMDA2IEVudHJ1c3QsIEluYy4xLTArBgNV BAMTJEVudHJ1c3QgUm9vdCBDZXJ0aWZpY2F0aW9uIEF1dGhvcml0eTCCASIwDQYJ KoZIhvcNAQEBBQADggEPADCCAQ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Label: "Verisign Class 3 Public Primary Certification Authority - G3" Serial: 206684696279472310254277870180966723415 MD5 Fingerprint: cd:68:b6:a7:c7:c4:ce:75:e0:1d:4f:57:44:61:92:09 SHA1 Fingerprint: 13:2d:0d:45:53:4b:69:97:cd:b2:d5:c3:39:e2:55:76:60:9b:5c:c6 SHA256 Fingerprint: eb:04:cf:5e:b1:f3:9a:fa:76:2f:2b:b1:20:f2:96:cb:a5:20:c1:b9:7d:b1:58:95:65:b8:1c:b9:a1:7b:72:44 BEGIN CERTIFICATE----- MIIEGjCCAwICEQCbfgZJoz5iudXukEhxKe9XMA0GCSqGSIb3DQEBBQUAMIHKMQsw CQYDVQQGEwJVUzEXMBUGA1UEChMOVmVyaVNpZ24sIEluYy4xHzAdBgNVBAsTFlZl cmlTaWduIFRydXN0IE5ldHdvcmsxOjA4BgNVBAsTMShjKSAxOTk5IFZlcmlTaWdu LCBJbmMuIC0gRm9yIGF1dGhvcml6ZWQgdXNlIG9ubHkxRTBDBgNVBAMTPFZlcmlT aWduIENsYXNzIDMgUHVibGljIFByaW1hcnkgQ2VydGlmaWNhdGlvbiBBdXRob3Jp dHkgLSBHMzAeFw05OTEwMDEwMDAwMDBaFw0zNjA3MTYyMzU5NTlaMIHKMQswCQYD VQQGEwJVUzEXMBUGA1UEChMOVmVyaVNpZ24sIEluYy4xHzAdBgNVBAsTFlZlcmlT aWduIFRydXN0IE5ldHdvcmsxOjA4BgNVBAsTMShjKSAxOTk5IFZlcmlTaWduLCBJ bmMuIC0gRm9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Label: "Entrust.net Premium 2048 Secure Server CA" Serial: 946069240 MD5 Fingerprint: ee:29:31:bc:32:7e:9a:e6:e8:b5:f7:51:b4:34:71:90 SHA1 Fingerprint: 50:30:06:09:1d:97:d4:f5:ae:39:f7:cb:e7:92:7d:7d:65:2d:34:31 SHA256 Fingerprint: 6d:c4:71:72:e0:1c:bc:b0:bf:62:58:0d:89:5f:e2:b8:ac:9a:d4:f8:73:80:1e:0c:10:b9:c8:37:d2:1e:b1:77 BEGIN CERTIFICATE----- MIIEKjCCAxKgAwIBAgIEOGPe+DANBgkqhkiG9w0BAQUFADCBtDEUMBIGA1UEChML RW50cnVzdC5uZXQxQDA+BgNVBAsUN3d3dy5lbnRydXN0Lm5ldC9DUFNfMjA0OCBp bmNvcnAuIGJ5IHJlZi4gKGxpbWl0cyBsaWFiLikxJTAjBgNVBAsTHChjKSAxOTk5 IEVudHJ1c3QubmV0IExpbWl0ZWQxMzAxBgNVBAMTKkVudHJ1c3QubmV0IENlcnRp ZmljYXRpb24gQXV0aG9yaXR5ICgyMDQ4KTAeFw05OTEyMjQxNzUwNTFaFw0yOTA3 MjQxNDE1MTJaMIG0MRQwEgYDVQQKEwtFbnRydXN0Lm5ldDFAMD4GA1UECxQ3d3d3 LmVudHJ1c3QubmV0L0NQU18yMDQ4IGluY29ycC4gYnkgcmVmLiAobGltaXRzIGxp YWIuKTElMCMGA1UECxMcKGMpIDE5OTkgRW50cnVzdC5uZXQgTGltaXRlZDEzMDEG A1UEAxMqRW50cnVzdC5uZXQgQ2VydGlmaWNhdGlvbiBBdXRob3JpdHkgKDIwNDgp MIIBIjANBgkqhkiG9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13</vt:lpwstr>
  </property>
</Properties>
</file>